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AWP3O – “Fantasy Coffin” Maquette in Ceramics</w:t>
        <w:tab/>
        <w:tab/>
        <w:t>Nam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tist’s state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xplains the steps you took in the creative process from start to the finished piece (NOT the constructions proces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a brief description of who your coffin is designed for, and explain why you believe the piece is a suitable representation of the person it’s intended f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you think your piece was a success?  Explain why or why no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6:25:00Z</dcterms:created>
  <dc:creator>Customer</dc:creator>
  <dc:description/>
  <cp:keywords/>
  <dc:language>en-US</dc:language>
  <cp:lastModifiedBy>Customer</cp:lastModifiedBy>
  <dcterms:modified xsi:type="dcterms:W3CDTF">2011-03-01T16:28:00Z</dcterms:modified>
  <cp:revision>3</cp:revision>
  <dc:subject/>
  <dc:title>AWP3O - Wire Gesture Sculpture</dc:title>
</cp:coreProperties>
</file>